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sz w:val="24"/>
          <w:szCs w:val="24"/>
        </w:rPr>
      </w:pPr>
      <w:r>
        <w:rPr>
          <w:rFonts w:cs="Arial"/>
          <w:b/>
          <w:bCs/>
          <w:sz w:val="24"/>
          <w:szCs w:val="24"/>
        </w:rPr>
        <w:t>CÂMARA TÉCNICA DE EDUCAÇÃO, CAPACITAÇÃO, MOBILIZAÇÃO SOCIAL E INFORMAÇÃO EM RECURSOS HÍDRICOS</w:t>
        <w:br/>
        <w:t>ATA DA 3ª REUNIÃO</w:t>
      </w:r>
    </w:p>
    <w:tbl>
      <w:tblPr>
        <w:tblW w:w="4550" w:type="pct"/>
        <w:jc w:val="left"/>
        <w:tblInd w:w="-45" w:type="dxa"/>
        <w:tblLayout w:type="fixed"/>
        <w:tblCellMar>
          <w:top w:w="15" w:type="dxa"/>
          <w:left w:w="15" w:type="dxa"/>
          <w:bottom w:w="15" w:type="dxa"/>
          <w:right w:w="15" w:type="dxa"/>
        </w:tblCellMar>
      </w:tblPr>
      <w:tblGrid>
        <w:gridCol w:w="760"/>
        <w:gridCol w:w="7282"/>
      </w:tblGrid>
      <w:tr>
        <w:trPr/>
        <w:tc>
          <w:tcPr>
            <w:tcW w:w="760" w:type="dxa"/>
            <w:tcBorders/>
            <w:vAlign w:val="center"/>
          </w:tcPr>
          <w:p>
            <w:pPr>
              <w:pStyle w:val="Normal"/>
              <w:spacing w:before="0" w:after="0"/>
              <w:rPr>
                <w:rFonts w:cs="Arial"/>
                <w:sz w:val="24"/>
                <w:szCs w:val="24"/>
              </w:rPr>
            </w:pPr>
            <w:r>
              <w:rPr>
                <w:rFonts w:cs="Arial"/>
                <w:sz w:val="24"/>
                <w:szCs w:val="24"/>
              </w:rPr>
              <w:t>Data:</w:t>
            </w:r>
          </w:p>
        </w:tc>
        <w:tc>
          <w:tcPr>
            <w:tcW w:w="7282" w:type="dxa"/>
            <w:tcBorders/>
            <w:vAlign w:val="center"/>
          </w:tcPr>
          <w:p>
            <w:pPr>
              <w:pStyle w:val="Normal"/>
              <w:rPr>
                <w:rFonts w:cs="Arial"/>
                <w:sz w:val="24"/>
                <w:szCs w:val="24"/>
              </w:rPr>
            </w:pPr>
            <w:r>
              <w:rPr>
                <w:rFonts w:cs="Arial"/>
                <w:sz w:val="24"/>
                <w:szCs w:val="24"/>
              </w:rPr>
              <w:t xml:space="preserve">27 de outubro de 2004. </w:t>
            </w:r>
          </w:p>
        </w:tc>
      </w:tr>
      <w:tr>
        <w:trPr>
          <w:trHeight w:val="270" w:hRule="atLeast"/>
        </w:trPr>
        <w:tc>
          <w:tcPr>
            <w:tcW w:w="760" w:type="dxa"/>
            <w:tcBorders/>
            <w:vAlign w:val="center"/>
          </w:tcPr>
          <w:p>
            <w:pPr>
              <w:pStyle w:val="Normal"/>
              <w:spacing w:before="0" w:after="0"/>
              <w:rPr>
                <w:rFonts w:cs="Arial"/>
                <w:sz w:val="24"/>
                <w:szCs w:val="24"/>
              </w:rPr>
            </w:pPr>
            <w:r>
              <w:rPr>
                <w:rFonts w:cs="Arial"/>
                <w:sz w:val="24"/>
                <w:szCs w:val="24"/>
              </w:rPr>
              <w:t>Local:</w:t>
            </w:r>
          </w:p>
        </w:tc>
        <w:tc>
          <w:tcPr>
            <w:tcW w:w="7282" w:type="dxa"/>
            <w:tcBorders/>
            <w:vAlign w:val="center"/>
          </w:tcPr>
          <w:p>
            <w:pPr>
              <w:pStyle w:val="Normal"/>
              <w:spacing w:before="0" w:after="0"/>
              <w:rPr>
                <w:rFonts w:cs="Arial"/>
                <w:sz w:val="24"/>
                <w:szCs w:val="24"/>
              </w:rPr>
            </w:pPr>
            <w:r>
              <w:rPr>
                <w:rFonts w:cs="Arial"/>
                <w:sz w:val="24"/>
                <w:szCs w:val="24"/>
              </w:rPr>
              <w:t xml:space="preserve">Hotel Berro d’Água, Avaré/SP. </w:t>
            </w:r>
          </w:p>
        </w:tc>
      </w:tr>
      <w:tr>
        <w:trPr>
          <w:trHeight w:val="270" w:hRule="atLeast"/>
        </w:trPr>
        <w:tc>
          <w:tcPr>
            <w:tcW w:w="760" w:type="dxa"/>
            <w:tcBorders/>
            <w:vAlign w:val="center"/>
          </w:tcPr>
          <w:p>
            <w:pPr>
              <w:pStyle w:val="Normal"/>
              <w:rPr>
                <w:rFonts w:cs="Arial"/>
                <w:sz w:val="24"/>
                <w:szCs w:val="24"/>
              </w:rPr>
            </w:pPr>
            <w:r>
              <w:rPr>
                <w:rFonts w:cs="Arial"/>
                <w:sz w:val="24"/>
                <w:szCs w:val="24"/>
              </w:rPr>
              <w:t>Início:</w:t>
            </w:r>
          </w:p>
        </w:tc>
        <w:tc>
          <w:tcPr>
            <w:tcW w:w="7282" w:type="dxa"/>
            <w:tcBorders/>
            <w:vAlign w:val="center"/>
          </w:tcPr>
          <w:p>
            <w:pPr>
              <w:pStyle w:val="Normal"/>
              <w:rPr>
                <w:rFonts w:cs="Arial"/>
                <w:sz w:val="24"/>
                <w:szCs w:val="24"/>
              </w:rPr>
            </w:pPr>
            <w:r>
              <w:rPr>
                <w:rFonts w:cs="Arial"/>
                <w:sz w:val="24"/>
                <w:szCs w:val="24"/>
              </w:rPr>
              <w:t>9h25 Término:12h50</w:t>
            </w:r>
          </w:p>
        </w:tc>
      </w:tr>
    </w:tbl>
    <w:p>
      <w:pPr>
        <w:pStyle w:val="Normal"/>
        <w:spacing w:before="280" w:after="280"/>
        <w:rPr/>
      </w:pPr>
      <w:r>
        <w:rPr>
          <w:rFonts w:cs="Arial"/>
          <w:b/>
          <w:bCs/>
          <w:sz w:val="24"/>
          <w:szCs w:val="24"/>
        </w:rPr>
        <w:t>MEMBROS PARTICIPANTES:</w:t>
        <w:br/>
      </w:r>
      <w:r>
        <w:rPr>
          <w:rFonts w:cs="Arial"/>
          <w:sz w:val="24"/>
          <w:szCs w:val="24"/>
        </w:rPr>
        <w:t>Ministério da Fazenda: Mônica de Andrade Gonçalves Branco - monica.branco@caixa.gov.br</w:t>
        <w:br/>
        <w:t>Ministério da Educação: Bruno Gonzaga Agapito de Veiga - brunoveiga@mec.gov.br</w:t>
        <w:br/>
        <w:t>Ministério da Saúde: Adalberto Joaquim Mendes – asplan.coresp@funasa.gov.br</w:t>
        <w:br/>
        <w:t>Ministério das Cidades: não compareceu</w:t>
        <w:br/>
        <w:t>Ministério da Integração Nacional: não compareceu</w:t>
        <w:br/>
        <w:t>Ministério da Ciência e Tecnologia: Sanderson Alberto Medeiros Leitão - samleitao@mct.gov.br</w:t>
        <w:br/>
        <w:t>Ministério do Meio Ambiente/SRH: Celso Marcatto – celso.marcatto@mma.gov.br</w:t>
        <w:br/>
        <w:t>Ministério do Meio Ambiente/ANA: não compareceu</w:t>
        <w:br/>
        <w:t>Conselho Estadual de Recursos Hídricos – SP/RJ: Rosely Sztibe - sma.roselys@cetesb.sp.gov.br</w:t>
        <w:br/>
        <w:t>Conselho Estadual de Recursos Hídricos – RS/SC: não compareceu</w:t>
        <w:br/>
        <w:t>Conselho Estadual de Recursos Hídricos – CE/BA: não compareceu</w:t>
        <w:br/>
        <w:t>Concessionárias e Autorizadas de Geração Hidrelétrica: não compareceu</w:t>
        <w:br/>
        <w:t>Indústrias: não compareceu</w:t>
        <w:br/>
        <w:t>Comitês de Bacias Hidrográficas: Suraya Damas de Oliveira Modaelli - bpp@daee.sp.gov.br</w:t>
        <w:br/>
        <w:t>Consórcios e Associações Intermunicipais de Bacias Hidrográficas: Mauro da Costa Val – mcostaval@uol.com.br</w:t>
        <w:br/>
        <w:t>Organizações de Ensino e Pesquisa: Frederico Fábio Mauad – mauadffm@sc.usp.br</w:t>
        <w:br/>
        <w:t>Organizações não Governamentais: não compareceu</w:t>
      </w:r>
    </w:p>
    <w:p>
      <w:pPr>
        <w:pStyle w:val="Normal"/>
        <w:spacing w:before="280" w:after="280"/>
        <w:rPr/>
      </w:pPr>
      <w:r>
        <w:rPr>
          <w:rFonts w:cs="Arial"/>
          <w:b/>
          <w:bCs/>
          <w:sz w:val="24"/>
          <w:szCs w:val="24"/>
        </w:rPr>
        <w:t>CONVIDADOS:</w:t>
      </w:r>
      <w:r>
        <w:rPr>
          <w:rFonts w:cs="Arial"/>
          <w:sz w:val="24"/>
          <w:szCs w:val="24"/>
        </w:rPr>
        <w:br/>
        <w:t>Adriana Cavaleiro – CBH – Mogi/SP</w:t>
        <w:br/>
        <w:t>Alexandre Ricardo Pinto – ADERP – Ass. Def. Rio Pará</w:t>
        <w:br/>
        <w:t>Alfonso A. Sleirtgis – ASPIPP – Assoc. dos Irrigantes</w:t>
        <w:br/>
        <w:t>Ana Claudia Caclan – UEM</w:t>
        <w:br/>
        <w:t>Ana Paula Miranda – Ass. Amantes da Natureza Alto Paranapanema</w:t>
        <w:br/>
        <w:t>Anamaria Silveira – CESTUPI</w:t>
        <w:br/>
        <w:t>Aparecida Alves Mariton – DIR XIV Marilia</w:t>
        <w:br/>
        <w:t>Antônio César Leal – UNESP / CBH – Pontal do Paranapanema</w:t>
        <w:br/>
        <w:t>Carlos E. N. Aaleuvasta – CBH- Pardo –DAEE</w:t>
        <w:br/>
        <w:t xml:space="preserve">Carlos Eduardo Nascimento Alencastre – Comitê Pardo </w:t>
        <w:br/>
        <w:t>Carlos Lopes – CBH – Alto Paranapanema</w:t>
        <w:br/>
        <w:t>Célio Batista da Silva – DE - Botucatu</w:t>
        <w:br/>
        <w:t>Cileni Turini Gomes – Diretoria Ensino – Bauru</w:t>
        <w:br/>
        <w:t>Cláudio Sampaio – ONG- ÁGUAS DO SERROTE</w:t>
        <w:br/>
        <w:t>Cloina Helena Mannis – CETESB – Itapetininga / CBH do Alto Paranapanema</w:t>
        <w:br/>
        <w:t>Daniel Garcia Flores – CBH do Alto Paranapanema</w:t>
        <w:br/>
        <w:t>Daniela Marley Nakamura – SABESP</w:t>
        <w:br/>
        <w:t>Daniele Helena Castor – Comitê Paraopeba - MG</w:t>
        <w:br/>
        <w:t>Edson G.Sabbag – DAEE – Marilia</w:t>
        <w:br/>
        <w:t>Edson Marango Thamar – Pref. Municipal de Ipaussu</w:t>
        <w:br/>
        <w:t>Eliana Óbice – DE de Andradina</w:t>
        <w:br/>
        <w:t>Elisângela C. Armanda – Pref. Municipal de Nantel</w:t>
        <w:br/>
        <w:t>Eunice Julia Marinischulz – Diretoria Ensino – Lins</w:t>
        <w:br/>
        <w:t>Fabio Francisco Fiusa – SAA. CATI</w:t>
        <w:br/>
        <w:t>Genaldo de Marcus Marques – Pref. Municipal de Itatinga</w:t>
        <w:br/>
        <w:t>Habib Jubran Junior – AERO-SP</w:t>
        <w:br/>
        <w:t>Isabel Martins – DE de Adamantina</w:t>
        <w:br/>
        <w:t xml:space="preserve">Jacob Liebe – </w:t>
        <w:br/>
        <w:t>Jefferson Camargo – CBH do Alto Paranapanema</w:t>
        <w:br/>
        <w:t>João Batista Lucarella – Secretário Turismo – Pref. Municipal de Fartura</w:t>
        <w:br/>
        <w:t>Jonas Teixeira Nely – UNESP- Ourinhos</w:t>
        <w:br/>
        <w:t>José Benedito Rolim – OAB/SP – 43ª Subsecção</w:t>
        <w:br/>
        <w:t>Julieta Felix Duela – CBH do Pontal do Paranapanema</w:t>
        <w:br/>
        <w:t>Kelly Deniz –NEA – UCP Florestal</w:t>
        <w:br/>
        <w:t>Lirian Melchos – UNESP - Ourinhos</w:t>
        <w:br/>
        <w:t>Lúcia Reis M. Almeida – ONG- ÁGUAS DO SERROTE</w:t>
        <w:br/>
        <w:t>Luciano Santos – Diretoria de Ensino</w:t>
        <w:br/>
        <w:t>Luís Sergio de Oliveira – CBH – Aguapéi e Peixe/ DAEE</w:t>
        <w:br/>
        <w:t>Mangela de Castro – Pref. Municipal de GRAÇA</w:t>
        <w:br/>
        <w:t>Manoel Lopes – SABESP</w:t>
        <w:br/>
        <w:t>Mara Suely Alfieriginez – Der. Mirante / SP</w:t>
        <w:br/>
        <w:t>Marcus Vinicius Lopes da Silva – CBH – Mogi/SP</w:t>
        <w:br/>
        <w:t>Maria Adriana Rissen – Produção Rural</w:t>
        <w:br/>
        <w:t>Maria de Lourdes Marrara – SENAC/PGA</w:t>
        <w:br/>
        <w:t>Maria Eliana Katz – Mangaba Agro-Pastoril</w:t>
        <w:br/>
        <w:t>Maria Helena Fernades de Moraes – ONG. Beira Flor – CBH Alto Paranapanema</w:t>
        <w:br/>
        <w:t>Maria Silvia S. Bortolozzo – SEE/CENP</w:t>
        <w:br/>
        <w:t>Mário Eduardo Fumes – SAA CATE</w:t>
        <w:br/>
        <w:t>Marli Maria Cardoso – Floresta Est. Assis Instituto Florestal</w:t>
        <w:br/>
        <w:t>Marta Fernandes Sonze – OMAQUESP</w:t>
        <w:br/>
        <w:t>Micthes Yahra de F. Vieira –ADEMA-SP</w:t>
        <w:br/>
        <w:t>Miguel Ribeiro – Departamento Hidroviário</w:t>
        <w:br/>
        <w:t>Nelson Vieira – SINTAEMA- CBH. Médio Paranapanema</w:t>
        <w:br/>
        <w:t>Oswaldo M. Sugui – DAEE/CBH – Pontal do Paranapanema</w:t>
        <w:br/>
        <w:t>Renata Corrêa – Faculdades FAFIT –FACIC</w:t>
        <w:br/>
        <w:t>Rosana Maria de Souza – Agrorancho</w:t>
        <w:br/>
        <w:t>Rosangela Maria Jordão – Associação dos Produtores Assis Rurais</w:t>
        <w:br/>
        <w:t>Roseli Feres – CEPAM</w:t>
        <w:br/>
        <w:t>Sandra Cabeno de Souza – NEAPA Agro. Rancho</w:t>
        <w:br/>
        <w:t>Sidnei Rosa Vasconcelos – SABESP</w:t>
        <w:br/>
        <w:t>Silorio Sassi – PM–Ouro Verde</w:t>
        <w:br/>
        <w:t>Silvia Tolofa – SHA-SP</w:t>
        <w:br/>
        <w:t>Solange Guerra Bueno –CBHSMT – Sorocaba</w:t>
        <w:br/>
        <w:t>Solange Ronconi – DE de Birigui</w:t>
        <w:br/>
        <w:t>Sônia Maria Pégalo da Silveira – SABESP</w:t>
        <w:br/>
        <w:t>Sueli Penteado – CBH –Alto Paranapanema</w:t>
        <w:br/>
        <w:t>Sylvia Maria de S.F Cardoso - Orq. Intern. Soroptmista – Pontal do Paranapanema</w:t>
        <w:br/>
        <w:t>Tânia Helena Freitas – CBH - Alto Paranapanema</w:t>
        <w:br/>
        <w:t>Tereza Kinko Miyak – CBH –Alto Paranapanema</w:t>
        <w:br/>
        <w:t>Vanderlei Mauria O. Silva – SABESP</w:t>
      </w:r>
    </w:p>
    <w:p>
      <w:pPr>
        <w:pStyle w:val="Normal"/>
        <w:spacing w:before="280" w:after="280"/>
        <w:rPr/>
      </w:pPr>
      <w:r>
        <w:rPr>
          <w:rFonts w:cs="Arial"/>
          <w:b/>
          <w:bCs/>
          <w:sz w:val="24"/>
          <w:szCs w:val="24"/>
        </w:rPr>
        <w:t>RELATORIA:</w:t>
      </w:r>
      <w:r>
        <w:rPr>
          <w:rFonts w:cs="Arial"/>
          <w:sz w:val="24"/>
          <w:szCs w:val="24"/>
        </w:rPr>
        <w:br/>
        <w:t>Fábio Lavor Teixeira (SRH/MMA) - fabio.teixeira@mma.gov.br</w:t>
      </w:r>
    </w:p>
    <w:p>
      <w:pPr>
        <w:pStyle w:val="Normal"/>
        <w:spacing w:before="280" w:after="280"/>
        <w:rPr/>
      </w:pPr>
      <w:r>
        <w:rPr>
          <w:rFonts w:cs="Arial"/>
          <w:b/>
          <w:bCs/>
          <w:sz w:val="24"/>
          <w:szCs w:val="24"/>
        </w:rPr>
        <w:t>ASSUNTOS DISCUTIDOS:</w:t>
      </w:r>
      <w:r>
        <w:rPr>
          <w:rFonts w:cs="Arial"/>
          <w:sz w:val="24"/>
          <w:szCs w:val="24"/>
        </w:rPr>
        <w:br/>
        <w:t>Às 9h25 do dia 27 de outubro do ano de dois mil e quatro, procedeu-se à abertura da 3ª Reunião da Câmara Técnica de Educação, Capacitação, Mobilização Social e Informação em Recursos Hídricos - CTEM, do Conselho Nacional de Recursos Hídricos - CNRH. O Sr. Sanderson Leitão (MCT), Presidente da CTEM, iniciou as atividades verificando o quórum e passou a palavra à Sra. Suraya Modaelli (Comitês), a qual deu boas-vindas a todos os presentes em nome do comitê organizador do II Diálogo Interbacias de Educação Ambiental em Recursos Hídricos e agradeceu a presença da CTEM no evento. O Presidente da Câmara procedeu à leitura da Pauta, sugeriu que os trabalhos fossem iniciados com o item 3 - Apresentação sobre o Conselho Nacional de Recursos Hídricos; e que o item 6 Relato do Encontro Estadual dos Representantes de Educação Ambiental dos Comitês de Bacia fosse abordado antes do</w:t>
      </w:r>
      <w:r>
        <w:rPr>
          <w:rFonts w:cs="Arial"/>
          <w:b/>
          <w:bCs/>
          <w:sz w:val="24"/>
          <w:szCs w:val="24"/>
        </w:rPr>
        <w:t xml:space="preserve"> </w:t>
      </w:r>
      <w:r>
        <w:rPr>
          <w:rFonts w:cs="Arial"/>
          <w:sz w:val="24"/>
          <w:szCs w:val="24"/>
        </w:rPr>
        <w:t xml:space="preserve">item 4 - Apresentação sobre o andamento das atividades de elaboração do Plano Nacional de Recursos Hídricos. As inversões de pauta foram aceitas por todos. Passou-se, em seguida, ao </w:t>
      </w:r>
      <w:r>
        <w:rPr>
          <w:rFonts w:cs="Arial"/>
          <w:b/>
          <w:bCs/>
          <w:sz w:val="24"/>
          <w:szCs w:val="24"/>
        </w:rPr>
        <w:t>item 3</w:t>
      </w:r>
      <w:r>
        <w:rPr>
          <w:rFonts w:cs="Arial"/>
          <w:sz w:val="24"/>
          <w:szCs w:val="24"/>
        </w:rPr>
        <w:t xml:space="preserve"> – Apresentação sobre o Conselho Nacional de Recursos Hídricos. O Sr. Sanderson Leitão (MCT) iniciou apresentando a composição do CNRH, sua criação, regimento interno, atribuições e estrutura, bem como a ampliação da composição do CNRH. Destacou as ações da Secretaria Executiva do Conselho Nacional de Recursos Hídricos, as principais deliberações do Conselho, e concluiu ressaltando as câmaras técnicas e suas ações, destacando a gestão descentralizada e participativa. Convidou o Sr. Carlos Eduardo Alencastre, conselheiro do CNRH, a compor a mesa e pediu a todos os membros da CTEM que se apresentassem. O Sr. Mauro da Costa Val (Consórcios) sugeriu que os informes ocorressem no início das reuniões, por haver maior presença de convidados e prosseguiu informando das Consultas Públicas que aconteceram na Bacia Hidrográfica do Rio São Francisco, onde houve resistência ao projeto de integração de bacias principalmente em função da dinâmica, postura e estilo do administrador público que conduz o processo. Falou que o estado de Minas Gerais defende a legalidade do processo e que o representante do Ministério da Integração Nacional deveria fazer o mesmo. Sugeriu que as reuniões da CTEM fossem realizadas mais vezes fora de Brasília e ofereceu a cidade de Conselheiro Lafayete para a realização de uma reunião. O Sr. Sanderson Leitão, Presidente da CTEM, agradeceu e falou das dificuldades das reuniões serem realizadas fora de Brasília, mas que considerava sempre essa possibilidade. Passou-se ao </w:t>
      </w:r>
      <w:r>
        <w:rPr>
          <w:rFonts w:cs="Arial"/>
          <w:b/>
          <w:bCs/>
          <w:sz w:val="24"/>
          <w:szCs w:val="24"/>
        </w:rPr>
        <w:t>item 2</w:t>
      </w:r>
      <w:r>
        <w:rPr>
          <w:rFonts w:cs="Arial"/>
          <w:sz w:val="24"/>
          <w:szCs w:val="24"/>
        </w:rPr>
        <w:t xml:space="preserve"> - Aprovação da minuta de Ata da 2ª reunião. A ata foi aprovada. A reunião seguiu com o </w:t>
      </w:r>
      <w:r>
        <w:rPr>
          <w:rFonts w:cs="Arial"/>
          <w:b/>
          <w:bCs/>
          <w:sz w:val="24"/>
          <w:szCs w:val="24"/>
        </w:rPr>
        <w:t>item 6</w:t>
      </w:r>
      <w:r>
        <w:rPr>
          <w:rFonts w:cs="Arial"/>
          <w:sz w:val="24"/>
          <w:szCs w:val="24"/>
        </w:rPr>
        <w:t xml:space="preserve"> - Relato do Encontro Estadual dos Representantes de Educação Ambiental dos Comitês de Bacia, pela Sra. Rosely Sztibe (CERH/SP). A Sra. Rosely Sztibe falou que essa iniciativa havia partido dos representantes da Secretaria de Educação, Secretaria de Meio Ambiente e dos Comitês de Bacia, destacando que a idéia central é criar câmaras técnicas, nos moldes da CTEM, junto aos comitês, e que já havia sido aprovada a proposta de criação de uma câmara técnica estadual com estes parâmetros. Citou que foi realizado um levantamento com os comitês do estado procurando definir as dificuldades relativas à implementação da Educação Ambiental e apresentou os resultados do mesmo. Concluindo, relatou que os comitês ainda encontram dificuldades em levantar recursos junto ao FEHIDRO/SP. O Sr. Sanderson Leitão agradeceu a apresentação e passou ao </w:t>
      </w:r>
      <w:r>
        <w:rPr>
          <w:rFonts w:cs="Arial"/>
          <w:b/>
          <w:bCs/>
          <w:sz w:val="24"/>
          <w:szCs w:val="24"/>
        </w:rPr>
        <w:t xml:space="preserve">item 4 </w:t>
      </w:r>
      <w:r>
        <w:rPr>
          <w:rFonts w:cs="Arial"/>
          <w:sz w:val="24"/>
          <w:szCs w:val="24"/>
        </w:rPr>
        <w:t xml:space="preserve">- Apresentação sobre o andamento das atividades de elaboração do Plano Nacional de Recursos Hídricos, pelo Sr. Celso Marcatto (SRH/MMA). O Sr. Celso Marcatto começou contextualizando historicamente a situação, falando da Lei 9.433/97, seus objetivos e instrumentos, sendo o primeiro deles os Planos de Recursos Hídricos, onde destacou seu papel. Apresentou a divisão hidrográfica nacional, ressaltando que ela foi a base dos estudos do Plano Nacional de Recursos Hídricos – PNRH. Falou da complexidade da construção do PNRH e exibiu o esquema representativo de todo o processo, salientando os produtos a serem apresentados e os níveis de articulação implantados. Falou do papel fundamental das Comissões Executivas Regionais – CERs e da base técnica na qual se apóiam as discussões do PNRH. Concluiu reforçando a idéia de que o Plano Nacional deverá apresentar conotação mais ampla do que a dos planos estaduais e dos planos de bacias. O Presidente da CTEM agradeceu a apresentação e facultou a palavra. O Sr. Carlos Alencastre (Comitê do Pardo) comentou que os 21 (vinte e um) comitês de bacia do estado de São Paulo, embora bem estruturados e organizados, têm somente uma vaga nas CERs, ponderando que os mesmos mereciam maior representatividade. O Sr. Sanderson Leitão sugeriu ao Sr. Carlos Alencastre que levasse essa reivindicação ao plenário do CNRH. O Sr. Frederico Mauad (Org. de Ensino e Pesquisa) externou sua preocupação no tocante à paulatina desativação das redes hidrometeorológicas e afirmou que caberia ao Plano um esforço para a retomada dessas quantificações extremamente necessárias, no que foi corroborado pelo Sr. Carlos Alencastre. O Sr. Mauro da Costa Val parabenizou o Sr. Celso Marcatto pela apresentação e demonstrou preocupação com o prazo de 10 (dez) meses estipulado para o término da elaboração do Plano, principalmente no tocante à representatividade social. O Sr. Celso Marcatto esclareceu que o PNRH não pretende ser definitivo, que existirão mecanismos de avaliação e de monitoramento e que o mesmo deve passar por melhorias contínuas, funcionando como base para discussões posteriores não como uma marca de governo, mas como uma necessidade por já estarmos atrasados nesse aspecto. Reafirmou que todas as críticas estão sendo consideradas e que as CERs foram montadas com o apoio dos Conselhos Estaduais de Recursos Hídricos. O Sr. Sanderson Leitão destacou a importância da participação da CTEM nesse processo e concordou com a preocupação do prazo de dez meses ser curto. A Sra. Mônica Branco (M. Fazenda) classificou o PNRH como um grande desafio e afirmou que deve ser traçada uma estratégia para a atuação conjunta da CTEM com a Câmara Técnica do Plano Nacional de Recursos Hídricos - CTPNRH. Falou do I Seminário Latino-Americano de Políticas Públicas em Recursos Hídricos, realizado em Brasília de 21 a 24 de setembro, onde foi proposta a criação de uma rede de capacitação, e se comprometeu a enviar aos membros da CTEM o material disponibilizado no Seminário. O Sr. Bruno Veiga (MEC) salientou a preocupação com o modo em que se desenvolverão os processos educativos e de mobilização social, avultando que esses processos são tão importantes quanto o produto final. O Sr. Celso Marcatto concordou e informou que estão sendo feitas as articulações e mobilizações com atores estratégicos. A Sra. Nina Laranjeira (MMA) sugeriu, como parte do processo de mobilização social, um trabalho continuado a ser desenvolvido por parte das CERs de forma a permitir às informações chegarem aos cidadãos comuns. O Sr. Manoel Lopes (SABESP/Comitê do Médio Paranapanema) sugeriu que a equipe que desenvolve o PNRH realizasse mais reuniões fora de Brasília e que mais temas regionais fossem incorporados a ele, ressaltando a ausência do papel explícito dos comitês que já possuem os seus diagnósticos elaborados. O Sr. Celso Marcatto destacou que o PNRH não é simplesmente um somatório de planos de bacia e que deve apresentar uma visão geral das águas no Brasil, mas deixou claro que os documentos já existentes nos comitês, universidades, órgãos gestores, entre outros, estão sendo coletados e aproveitados. A Sra. Sueli Penteado (Comitê do Alto Paranapanema) indagou pela participação de agricultores e irrigantes na elaboração do PNRH e falou que falta divulgação do mesmo na mídia. O Sr. Celso Marcatto respondeu que o setor dos agricultores está inserido no âmbito das CERs e que, dentro das oficinas temáticas, existe uma específica para a agricultura familiar e outra para a irrigação. O Sr. Antônio César Leal (UNESP/Comitê do Pontal do Paranapanema) parabenizou o CNRH por estar presente no evento de Avaré, sugeriu o nome de “Planejamento Nacional das Águas no Brasil” para o PNRH, por distinguir água de recursos hídricos. Disse que deveria ser tomado muito cuidado ao serem feitas as compatibilizações do PNRH com os planos estaduais, municipais e dos comitês de bacia e sugeriu também a inclusão da Igreja no processo de planejamento. O Sr. Celso Marcatto afirmou que levaria a sugestão do nome à equipe responsável e pontuou que a Igreja já faz parte do processo. Afirmou também que estão sendo tomados os cuidados cabíveis no tocante à compatibilização dos diversos planos. O Sr. Mauro da Costa Val reforçou a idéia de se pensar na mudança do nome do PNRH. A Sra. Sylvia Cardoso (Comitê do Pontal do Paranapanema) sugeriu o nome de “Plano de Desenvolvimento das Águas no Brasil”. Não havendo mais comentários sobre a apresentação do andamento das atividades de elaboração do Plano Nacional de Recursos Hídricos, o Sr. Sanderson Leitão agradeceu a participação do Sr. Celso Marcatto e passou ao </w:t>
      </w:r>
      <w:r>
        <w:rPr>
          <w:rFonts w:cs="Arial"/>
          <w:b/>
          <w:bCs/>
          <w:sz w:val="24"/>
          <w:szCs w:val="24"/>
        </w:rPr>
        <w:t>item 7</w:t>
      </w:r>
      <w:r>
        <w:rPr>
          <w:rFonts w:cs="Arial"/>
          <w:sz w:val="24"/>
          <w:szCs w:val="24"/>
        </w:rPr>
        <w:t xml:space="preserve"> – Assuntos Gerais. O Sr. Adalberto Mendes (FUNASA/Ministério da Saúde) falou dos diversos trabalhos já desenvolvidos pela FUNASA com vistas à preservação do meio ambiente, e dos recursos hídricos em especial, onde destacou um programa de cooperação técnica em 31 (trinta e um) municípios do estado de São Paulo com mobilização social. O Sr. Bruno Veiga, coordenador do grupo de trabalho informal que está preparando o plano de trabalho da CTEM, relatou que já foi elaborada uma versão desse plano orientador das ações da CTEM e que o mesmo está disponível a todos os membros para ser debatido. Sugeriu também que a síntese das discussões realizadas durante o I Diálogo Interbacias de Educação Ambiental em Recursos Hídricos fosse encaminhado à CTEM. A Sra. Suraya Modaelli se prontificou a encaminhar as duas sínteses, do I e do II Diálogo, para todos os membros. Nada mais havendo a tratar o Sr. Sanderson Leitão, Presidente da CTEM, agradeceu a presença de todos e deu por encerrada a reunião.</w:t>
      </w:r>
    </w:p>
    <w:p>
      <w:pPr>
        <w:pStyle w:val="Normal"/>
        <w:spacing w:before="280" w:after="280"/>
        <w:rPr>
          <w:rFonts w:cs="Arial"/>
          <w:sz w:val="24"/>
          <w:szCs w:val="24"/>
        </w:rPr>
      </w:pPr>
      <w:r>
        <w:rPr>
          <w:rFonts w:cs="Arial"/>
          <w:sz w:val="24"/>
          <w:szCs w:val="24"/>
        </w:rPr>
        <w:t>Ata aprovada durante a 4ª reunião da câmara, realizada em 10 de dezembro de 2004.</w:t>
      </w:r>
    </w:p>
    <w:tbl>
      <w:tblPr>
        <w:tblW w:w="4350" w:type="pct"/>
        <w:jc w:val="left"/>
        <w:tblInd w:w="-45" w:type="dxa"/>
        <w:tblLayout w:type="fixed"/>
        <w:tblCellMar>
          <w:top w:w="15" w:type="dxa"/>
          <w:left w:w="15" w:type="dxa"/>
          <w:bottom w:w="15" w:type="dxa"/>
          <w:right w:w="15" w:type="dxa"/>
        </w:tblCellMar>
      </w:tblPr>
      <w:tblGrid>
        <w:gridCol w:w="3920"/>
        <w:gridCol w:w="3769"/>
      </w:tblGrid>
      <w:tr>
        <w:trPr/>
        <w:tc>
          <w:tcPr>
            <w:tcW w:w="3920" w:type="dxa"/>
            <w:tcBorders/>
            <w:vAlign w:val="center"/>
          </w:tcPr>
          <w:p>
            <w:pPr>
              <w:pStyle w:val="Normal"/>
              <w:jc w:val="center"/>
              <w:rPr>
                <w:rFonts w:cs="Arial"/>
                <w:sz w:val="24"/>
                <w:szCs w:val="24"/>
              </w:rPr>
            </w:pPr>
            <w:r>
              <w:rPr>
                <w:rFonts w:cs="Arial"/>
                <w:sz w:val="24"/>
                <w:szCs w:val="24"/>
              </w:rPr>
              <w:t>SANDERSON A. M. LEITÃO</w:t>
            </w:r>
          </w:p>
        </w:tc>
        <w:tc>
          <w:tcPr>
            <w:tcW w:w="3769" w:type="dxa"/>
            <w:tcBorders/>
            <w:vAlign w:val="center"/>
          </w:tcPr>
          <w:p>
            <w:pPr>
              <w:pStyle w:val="Normal"/>
              <w:spacing w:before="0" w:after="0"/>
              <w:jc w:val="center"/>
              <w:rPr>
                <w:rFonts w:cs="Arial"/>
                <w:sz w:val="24"/>
                <w:szCs w:val="24"/>
              </w:rPr>
            </w:pPr>
            <w:r>
              <w:rPr>
                <w:rFonts w:cs="Arial"/>
                <w:sz w:val="24"/>
                <w:szCs w:val="24"/>
              </w:rPr>
              <w:t>FÁBIO LAVOR TEIXEIRA</w:t>
            </w:r>
          </w:p>
        </w:tc>
      </w:tr>
      <w:tr>
        <w:trPr>
          <w:trHeight w:val="270" w:hRule="atLeast"/>
        </w:trPr>
        <w:tc>
          <w:tcPr>
            <w:tcW w:w="3920" w:type="dxa"/>
            <w:tcBorders/>
            <w:vAlign w:val="center"/>
          </w:tcPr>
          <w:p>
            <w:pPr>
              <w:pStyle w:val="Normal"/>
              <w:jc w:val="center"/>
              <w:rPr>
                <w:rFonts w:cs="Arial"/>
                <w:sz w:val="24"/>
                <w:szCs w:val="24"/>
              </w:rPr>
            </w:pPr>
            <w:r>
              <w:rPr>
                <w:rFonts w:cs="Arial"/>
                <w:sz w:val="24"/>
                <w:szCs w:val="24"/>
              </w:rPr>
              <w:t xml:space="preserve">Presidente </w:t>
            </w:r>
          </w:p>
        </w:tc>
        <w:tc>
          <w:tcPr>
            <w:tcW w:w="3769" w:type="dxa"/>
            <w:tcBorders/>
            <w:vAlign w:val="center"/>
          </w:tcPr>
          <w:p>
            <w:pPr>
              <w:pStyle w:val="Normal"/>
              <w:jc w:val="center"/>
              <w:rPr>
                <w:rFonts w:cs="Arial"/>
                <w:sz w:val="24"/>
                <w:szCs w:val="24"/>
              </w:rPr>
            </w:pPr>
            <w:r>
              <w:rPr>
                <w:rFonts w:cs="Arial"/>
                <w:sz w:val="24"/>
                <w:szCs w:val="24"/>
              </w:rPr>
              <w:t>Relator</w:t>
            </w:r>
          </w:p>
        </w:tc>
      </w:tr>
    </w:tbl>
    <w:p>
      <w:pPr>
        <w:pStyle w:val="Normal"/>
        <w:rPr>
          <w:rFonts w:cs="Arial"/>
          <w:sz w:val="24"/>
          <w:szCs w:val="24"/>
        </w:rPr>
      </w:pPr>
      <w:r>
        <w:rPr>
          <w:rFonts w:cs="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2:21:00Z</dcterms:created>
  <dc:creator>TDA</dc:creator>
  <dc:description/>
  <cp:keywords/>
  <dc:language>en-US</dc:language>
  <cp:lastModifiedBy>TDA</cp:lastModifiedBy>
  <dcterms:modified xsi:type="dcterms:W3CDTF">2009-01-06T12:22:00Z</dcterms:modified>
  <cp:revision>1</cp:revision>
  <dc:subject/>
  <dc:title>CÂMARA TÉCNICA DE EDUCAÇÃO, CAPACITAÇÃO, MOBILIZAÇÃO SOCIAL E INFORMAÇÃO EM RECURSOS HÍDRICOS</dc:title>
</cp:coreProperties>
</file>